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usługi opiekuńcze na terenie gminy Długosiodło,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0-12-03T14:58:00Z</dcterms:modified>
  <cp:revision>17</cp:revision>
  <dc:subject/>
  <dc:title/>
</cp:coreProperties>
</file>